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8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8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. A. DE FREITAS COSTA EIRELI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2.874.499/0001-07</w:t>
      </w:r>
      <w:r>
        <w:rPr>
          <w:rFonts w:cs="Calibri" w:ascii="Calibri" w:hAnsi="Calibri"/>
          <w:color w:val="000000"/>
          <w:sz w:val="22"/>
          <w:szCs w:val="22"/>
        </w:rPr>
        <w:t>, com sede Rua Elias Gorayeb, nº. 2949. Bairrro Liberdade.  Porto Velho–RO. CEP: 76.803-874. Telefone(s): 69 3223.9070, 99961.3282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contato@novoastro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ILENE APARECIDA DE FREITAS COSTA</w:t>
      </w:r>
      <w:r>
        <w:rPr>
          <w:rFonts w:cs="Calibri" w:ascii="Calibri" w:hAnsi="Calibri"/>
          <w:color w:val="000000"/>
          <w:sz w:val="22"/>
          <w:szCs w:val="22"/>
        </w:rPr>
        <w:t>, brasileiro, portador do RG nº. 1104836-2. SPT - Cientifica Goias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16.989.611-20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5645"/>
        <w:gridCol w:w="709"/>
        <w:gridCol w:w="567"/>
        <w:gridCol w:w="567"/>
        <w:gridCol w:w="992"/>
      </w:tblGrid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09" w:right="129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2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Adoçante dietético líquido 100% Stévia, embalagem de 60 a 100 ml, com bico conta-gotas, máximo de 0,007 kcal/gota. Prazo de validade remanescente mínimo de 12 meses. (CATMAT 236197). Marca: Adocyl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asco 100 ml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,00</w:t>
            </w:r>
          </w:p>
        </w:tc>
      </w:tr>
      <w:tr>
        <w:trPr/>
        <w:tc>
          <w:tcPr>
            <w:tcW w:w="8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595,00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 , a contar de sua publicação no órgão oficial da Administração, não podendo ser prorrogad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5"/>
        <w:gridCol w:w="4252"/>
      </w:tblGrid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SILENE APARECIDA DE FREITAS COSTA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ILENE APARECIDA DE FREITAS COST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4:32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6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5CC82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288370511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to@novoastro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4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06:00Z</dcterms:modified>
  <cp:revision>19</cp:revision>
  <dc:subject/>
  <dc:title>PREGÃO ELETRÔNICO</dc:title>
</cp:coreProperties>
</file>